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TINA</w:t>
      </w:r>
    </w:p>
    <w:p>
      <w:pPr>
        <w:pStyle w:val="Heading"/>
        <w:rPr/>
      </w:pPr>
      <w:r>
        <w:rPr/>
        <w:t>seminář pro 4. ročníky a sextu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Lingua Latina, cui bono? aneb  K čemu je nám latina?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6"/>
          <w:szCs w:val="26"/>
        </w:rPr>
        <w:t>Latina poskytuje elementární úvod do studia mnoha dalších vědních disciplín – její význam je tradičně nezastupitelný v jazykovědě, literární vědě, historii, filozofii, právu, medicíně, teologii i ve výtvarném umění, ale dokonce i v tak moderních oborech jako je politologie, sociologie, religionistika apod. U současného studenta gymnázia se na začátku studia na VŠ v mnoha oborech alespoň základní znalost latinského jazyka předpokládá, a to zejména na filozofických, lékařských a právnických fakultách. Při studiu historie, románských jazyků, češtiny, práva, medicíny, veterinárního lékařství, farmacie a dalších se většinou během několika prvních semestrů vyžaduje získání zápočtu nebo složení zkoušky z latiny. Tento kurz by měl získání požadované atestace velmi usnadnit.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 xml:space="preserve">Výuka latiny také rozvíjí jazykové vzdělání. Přispívá k důkladnější znalosti slovní zásoby mateřského jazyka, k přesnějšímu vyjadřování a větší stylistické obratnosti. Učí nás používat slova cizího původu (pocházející z latiny) ve správném významu. Prokazatelně pak pomáhá porozumět jiným jazykům, a to nejen románským, které z latiny vznikly (francouzština, italština …), ale i dalším, které byly latinou silně ovlivněny – např. angličtina, která přejímala slova původem latinská přes francouzštinu, má dnes z latiny 50 – 60% běžné slovní zásoby.  </w:t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Vyučující: Mgr. Jaroslava Kasková</w:t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spacing w:before="0" w:after="200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nadpisChar">
    <w:name w:val="Podnadpis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8:22:00Z</dcterms:created>
  <dc:creator>admin</dc:creator>
  <dc:description/>
  <cp:keywords/>
  <dc:language>en-US</dc:language>
  <cp:lastModifiedBy>Jaroslav Šolc</cp:lastModifiedBy>
  <cp:lastPrinted>2025-03-18T09:21:00Z</cp:lastPrinted>
  <dcterms:modified xsi:type="dcterms:W3CDTF">2025-03-18T08:22:00Z</dcterms:modified>
  <cp:revision>2</cp:revision>
  <dc:subject/>
  <dc:title/>
</cp:coreProperties>
</file>